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на педагогическом совете </w:t>
        <w:tab/>
        <w:tab/>
        <w:t xml:space="preserve">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>МОБУ СОШ № 13</w:t>
        <w:tab/>
        <w:tab/>
        <w:tab/>
        <w:tab/>
        <w:tab/>
        <w:t xml:space="preserve">     Директор МОБУ СОШ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8</w:t>
        <w:tab/>
        <w:tab/>
        <w:tab/>
        <w:tab/>
        <w:tab/>
        <w:t xml:space="preserve">                _________ Ирдуган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4» апреля 2009г.</w:t>
        <w:tab/>
        <w:tab/>
        <w:t xml:space="preserve">                                                 от «27» апреля 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№ 155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Положение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б аттестационной (экзаменационной) комиссии  в ходе проведения государственной (итоговой) аттестации в 9 классе в традиционной форме.</w:t>
      </w:r>
    </w:p>
    <w:p>
      <w:pPr>
        <w:pStyle w:val="Normal"/>
        <w:shd w:fill="FFFFFF" w:val="clear"/>
        <w:ind w:left="142" w:hanging="0"/>
        <w:jc w:val="center"/>
        <w:rPr>
          <w:b/>
          <w:b/>
          <w:i/>
          <w:i/>
          <w:color w:val="000000"/>
          <w:spacing w:val="-9"/>
          <w:sz w:val="28"/>
          <w:szCs w:val="28"/>
        </w:rPr>
      </w:pPr>
      <w:r>
        <w:rPr>
          <w:b/>
          <w:i/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.   Общие    пол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1. Государственная (итоговая) аттестация обучающихся 9 класса общеобразовательных учреждений Российской Федерации, независимо от формы получения образования, после освоения ими общеобразовательных программ основного общего образования является обязательн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тоговая аттестация является средством диагностики успешности освоения обучающимися программ основного общего образ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3. Настоящее Положение разработано в соответствии с Законом РФ «Об образовании», </w:t>
      </w:r>
      <w:r>
        <w:rPr>
          <w:sz w:val="28"/>
          <w:szCs w:val="28"/>
        </w:rPr>
        <w:t xml:space="preserve">Положением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общеобразовательных учреждений Российской Федерации</w:t>
      </w:r>
      <w:r>
        <w:rPr>
          <w:color w:val="000000"/>
          <w:sz w:val="28"/>
          <w:szCs w:val="28"/>
        </w:rPr>
        <w:t>, Уставом школ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Задачами итоговой аттестации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онтроль за выполнением Закона РФ «Об образовании», Закона РФ «О правах ребенк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становление фактического уровня знаний, умений и навыков обучающихся 9 класса и сравнение этого уровня с требованиями государственных образовательных стандар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Не менее чем за месяц до начала итоговой аттестации заместитель директора по учебной работе обязан ознакомить обучающихся 9 класса, их родителей (законных представителей) с настоящим Полож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рганизация итоговой аттестации</w:t>
      </w:r>
    </w:p>
    <w:p>
      <w:pPr>
        <w:pStyle w:val="Normal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Государственная (итоговая) аттестация обучающихся 9 класса проводится по завершении учебного года в форме письменных и устных экзаменов в сроки, установленные Федеральной службой по надзору в сфере образования и нау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2. К государственной (итоговой) аттестации допускаются обучающиеся 9 класса, освоившие общеобразовательную программу не ниже уровня требований государственных образовательных стандартов, а так же обучающиеся, имеющие неудовлетворительную годовую отметку по одному предмету с обязательной сдачей экзамена по этому предмету (</w:t>
      </w:r>
      <w:r>
        <w:rPr>
          <w:i/>
          <w:sz w:val="28"/>
          <w:szCs w:val="28"/>
        </w:rPr>
        <w:t xml:space="preserve">Положение «О государственной (итоговой) аттестации выпускников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II</w:t>
      </w:r>
      <w:r>
        <w:rPr>
          <w:i/>
          <w:sz w:val="28"/>
          <w:szCs w:val="28"/>
        </w:rPr>
        <w:t>) классов общеобразовательных учреждений Российской Федерации</w:t>
      </w:r>
      <w:r>
        <w:rPr>
          <w:color w:val="000000"/>
          <w:sz w:val="28"/>
          <w:szCs w:val="28"/>
        </w:rPr>
        <w:t>). Допуск к итоговой аттестации обучающихся оформляется протоколом педсовета, на основании которого издается приказ по школе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Государственная (итоговая) аттестация обучающихся 9 класса предусматривает проведение не менее четырех экзаменов, два из которых обязательных (письменные экзамены по русскому языку и алгебре), остальные выбираются выпускниками общеобразовательных классов из предметов, изучавшихся в девятом классе. </w:t>
      </w:r>
      <w:r>
        <w:rPr>
          <w:i/>
          <w:color w:val="000000"/>
          <w:sz w:val="28"/>
          <w:szCs w:val="28"/>
        </w:rPr>
        <w:t xml:space="preserve">(Положение «О государственной (итоговой) аттестации выпускников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II</w:t>
      </w:r>
      <w:r>
        <w:rPr>
          <w:i/>
          <w:sz w:val="28"/>
          <w:szCs w:val="28"/>
        </w:rPr>
        <w:t xml:space="preserve">) классов </w:t>
      </w:r>
      <w:r>
        <w:rPr>
          <w:i/>
          <w:color w:val="000000"/>
          <w:sz w:val="28"/>
          <w:szCs w:val="28"/>
        </w:rPr>
        <w:t>общеобразовательных учреждений Российской Федерации»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7. Формы проведения экзаменов по выбору государственной (итоговой) аттестации обучающихся 9-х классов в традиционной форме, включая региональные экзамены (устно по билетам, письменно по билетам, собеседование, защита реферата, тестирование), рассматриваются на заседании Педагогического совета школы  и утверждаются директором школ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8. Экзаменационный материал для проведения экзаменов по выбору составляется учителями с учетом примерных вопросов для проведения государственной (итоговой) аттестации обучающихся 9-х классов в традиционной форме, разработанных Министерством образования и науки Российской Федерации, и содержания учебных программ. Он рассматривается на заседании ШМО учителей-предметников, согласуются на методическом совете и сдается для утверждения директору школы не позднее, чем за месяц до начала итоговой аттест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9. Государственная (итоговая)  аттестация обучающихся 9 класса в традиционной форме проводится по утвержденному директором школы расписанию, которое не позднее чем за две недели до начала экзаменационного периода, доводится до сведения учителей, обучающихся и их родителей (или лиц, их заменяющих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10. Для проведения государственной (итоговой)  аттестации обучающихся 9 класса в традиционной форме приказом директора школы ежегодно создается экзаменационная комиссия в составе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) председателя комиссии, которым может быть директор школы, его заместитель по учебно-воспитательной работе или учитель по представлению директора. </w:t>
      </w:r>
      <w:r>
        <w:rPr>
          <w:sz w:val="28"/>
          <w:szCs w:val="28"/>
        </w:rPr>
        <w:t>Учитель, препо</w:t>
        <w:softHyphen/>
        <w:t>дающий в данном классе предмет, по которому проводится государственная (итоговая) аттестация, не может быть председателем экзаменационной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организацию и проведение итоговой аттестации по предмету возлагается на председателя экзаменационной комисс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чителя, преподающего в данном класс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дного ассистента – из числа учителей, преподающих предметы той же образовательной области.</w:t>
      </w:r>
      <w:r>
        <w:rPr>
          <w:sz w:val="28"/>
          <w:szCs w:val="28"/>
        </w:rPr>
        <w:t xml:space="preserve"> В случае от</w:t>
        <w:softHyphen/>
        <w:t>сутствия учителей данной или смежной специальности, могут быть по договоренности с адми</w:t>
        <w:softHyphen/>
        <w:t>нистрацией, привлечены учителя другой школы, специалисты МБУОО.</w:t>
      </w:r>
    </w:p>
    <w:p>
      <w:pPr>
        <w:pStyle w:val="Normal"/>
        <w:rPr/>
      </w:pPr>
      <w:r>
        <w:rPr>
          <w:sz w:val="28"/>
          <w:szCs w:val="28"/>
        </w:rPr>
        <w:t>2.11.  Изменение состава аттестационной комиссии также оформляется приказом директор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2.12. Для выпускников IX классов, обучающ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 профилактических учреждениях более 4 месяцев, и детей- инвалидов государственная (итоговая) аттестация проводится в обстановке, исключающей влияние негативных факторов на состояние их здоровья, и в условиях, отвечающих физиологическим особенностям и состоянию здоровья выпускников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(итоговая) аттестация для указанных выпускников может проводиться досрочно, но не ранее 1 мая. При необходимости письменные экзамены могут быть заменены на устные, а количество сдаваемых экзаменов сокращено до двух письменных по согласованию с местным (муниципальным) органом управления образованием. </w:t>
      </w:r>
      <w:r>
        <w:rPr>
          <w:i/>
          <w:color w:val="000000"/>
          <w:sz w:val="28"/>
          <w:szCs w:val="28"/>
        </w:rPr>
        <w:t xml:space="preserve">(Положение «О государственной (итоговой) аттестации выпускников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II</w:t>
      </w:r>
      <w:r>
        <w:rPr>
          <w:i/>
          <w:sz w:val="28"/>
          <w:szCs w:val="28"/>
        </w:rPr>
        <w:t xml:space="preserve">) классов </w:t>
      </w:r>
      <w:r>
        <w:rPr>
          <w:i/>
          <w:color w:val="000000"/>
          <w:sz w:val="28"/>
          <w:szCs w:val="28"/>
        </w:rPr>
        <w:t>общеобразовательных учреждений Российской Федерации»)</w:t>
      </w:r>
    </w:p>
    <w:p>
      <w:pPr>
        <w:pStyle w:val="Normal"/>
        <w:rPr/>
      </w:pPr>
      <w:r>
        <w:rPr>
          <w:sz w:val="28"/>
          <w:szCs w:val="28"/>
        </w:rPr>
        <w:t>2.13. Для проведения государственной (итоговой)  аттестации обучающихся 9 класса, сдающих экзамен в щадящем режиме на дому или в другой аудитории, создается отдельная экзаменационная комисс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Обучающемуся, заболевшему в период государственной (итоговой) аттестации, предоставляется возможность сдать пропущенные экзамены в дополнительные сроки, установленные Федеральной службой по надзору в сфере образования и нау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При проведении устных экзаменов на подготовку отводится не более 30 минут, одновременно готовится не более пяти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Обучающемуся предоставляется возможность ознакомиться с письменной работой, проверенной экзаменационной комиссией. В случае несогласия с отметкой, выставленной экзаменационной комиссией за письменную работу, обучающийся имеет право в трехдневный срок обратиться в конфликтную комиссию школ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Обучающиеся 9 класса, получившие на государственной (итоговой) аттестации не более двух неудовлетворительных отметок, допускаются к повторной государственной (итоговой) аттестации по этим предметам. Повторная государственная (итоговая) аттестация проводится до начала нового учебного года в сроки, устанавливаемые государственными органами управления образованием субъектов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7. Не допускается вмешательство в ход экзамена лиц, не являющихся членами аттестационной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                              </w:t>
      </w:r>
      <w:r>
        <w:rPr>
          <w:b/>
          <w:color w:val="000000"/>
          <w:sz w:val="28"/>
          <w:szCs w:val="28"/>
        </w:rPr>
        <w:t xml:space="preserve">3. Аттестационные (экзаменационные) комиссии для проведения государственной (итоговой) </w:t>
      </w:r>
      <w:r>
        <w:rPr>
          <w:b/>
          <w:color w:val="000000"/>
          <w:spacing w:val="-9"/>
          <w:sz w:val="28"/>
          <w:szCs w:val="28"/>
        </w:rPr>
        <w:t>аттестации в 9 классе в традици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1. Для проведения государственной (итоговой) аттестации обучающихся 9 класса приказом директора создаются аттестационные (экзаменационные) комиссии для каждого класс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Функции аттестационной (экзаменационной) комиссии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государственную (итоговую) аттестацию обучающихся 9 класса  в соответствии с нормами, установленными законодательством об образовании, учитывая право на выбор учебных предметов (кроме обязательных) и вида проведения устных экзаменов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авляет экзаменационные отметки за ответ обучающихся, итоговые отметки по учебному предмету с занесением их в протокол экзамена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исьменные экзаменационные работы обучающихся в установленном порядке, заносит в протокол  экзамена экзаменационные и итоговые отметки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вает теоретические и практические знания, умения обучающихся учебного предмета в соответствии с установленными критериями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ирует работу педагогического коллектива по подготовке обучающихся к государственной (итоговой) аттестации в соответствии с требованиями государственных образовательных стандартов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ет оптимальные условия для обучающихся при проведении государственной (итоговой) аттестации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лючает случаи неэтичного поведения обучающегося (списывание, использование шпаргалок, подсказок) во время проведения экзаменов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ует  обучающихся, их родителей (законных представителей) об экзаменационных и итоговых отметках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тролирует обеспечение и соблюдение  информационной безопасности при проведении экзаменов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соблюдение установленной процедуры проведения государственной (итоговой) аттестации обучающихся 9 класса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ует в подготовке и проведении педсоветов по государственной (итоговой) аттестации обучающихся 9 класса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ксирует на бланке устного ответа правильность и полноту ответа экзаменующегося (записи обучающегося на бланке устного ответа не оцениваются), ведет запись дополнительных вопросов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обеспечивает хранение в установленном порядке бланков устных и письменных ответов, хранение протоколов государственной (итоговой) аттестации обучающихся 9 класс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3. Отметки экзаменационной комиссии выставляются в протоколе экзаме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ного — в день его провед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исьменного – до начала следующего экза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Решение аттестационной комиссией принимается большинством голосов.</w:t>
      </w:r>
    </w:p>
    <w:p>
      <w:pPr>
        <w:pStyle w:val="Normal"/>
        <w:rPr/>
      </w:pPr>
      <w:r>
        <w:rPr>
          <w:sz w:val="28"/>
          <w:szCs w:val="28"/>
        </w:rPr>
        <w:t>3.5. При проведении государственной (итоговой) аттестации обучающихся 9 класса пакеты с экзаменационными материалами вскрываются председателем экзаменационной комиссии:</w:t>
      </w:r>
    </w:p>
    <w:p>
      <w:pPr>
        <w:pStyle w:val="Normal"/>
        <w:rPr/>
      </w:pPr>
      <w:r>
        <w:rPr>
          <w:sz w:val="28"/>
          <w:szCs w:val="28"/>
        </w:rPr>
        <w:t>-  в присутствии членов экзаменационной комиссии непосредственно перед началом экзам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рисутствии  членов экзаменационной комиссии за 30 минут до начало письменных экзаменов по русскому языку и алгебре в 9-х классах.</w:t>
      </w:r>
    </w:p>
    <w:p>
      <w:pPr>
        <w:pStyle w:val="Normal"/>
        <w:rPr/>
      </w:pPr>
      <w:r>
        <w:rPr>
          <w:sz w:val="28"/>
          <w:szCs w:val="28"/>
        </w:rPr>
        <w:t xml:space="preserve">3.6. При выставлении итоговых отметок, аттестационные </w:t>
      </w:r>
      <w:r>
        <w:rPr>
          <w:color w:val="000000"/>
          <w:sz w:val="28"/>
          <w:szCs w:val="28"/>
        </w:rPr>
        <w:t xml:space="preserve">(экзаменационные) </w:t>
      </w:r>
      <w:r>
        <w:rPr>
          <w:sz w:val="28"/>
          <w:szCs w:val="28"/>
        </w:rPr>
        <w:t xml:space="preserve"> комиссии руководствуются следующи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тоговая отметка по предмету определяется на основании годовой и экзаменационной с учетом семестровых оцен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и неудовлетворительной экзаменационной отметке не может быть выставлена положительная итоговая отметка.</w:t>
      </w:r>
    </w:p>
    <w:p>
      <w:pPr>
        <w:pStyle w:val="Normal"/>
        <w:rPr/>
      </w:pPr>
      <w:r>
        <w:rPr>
          <w:sz w:val="28"/>
          <w:szCs w:val="28"/>
        </w:rPr>
        <w:t xml:space="preserve">3.7. Письменные  экзаменационные работы по русскому языку  и алгебре проверяются и оцениваются в соответствии с действующими нормами оценки ЗУН обучающихся. На изложения, оцененные на «2» и «5», аттестационной комиссией составляются рецензии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3.8. Порядок работы аттестационной (экзаменационной) комисси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1. Обязанности председателя аттестационной комиссии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час до начала экзамена проверить наличие экзаменационного материала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(списки групп, билеты, протокол, бумагу, документы на освобождение от экзамена, классный журнал)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ить готовность помещения к проведению экзамена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30 минут до начала экзамена проверить явку всех членов комиссии и напомнить всем членам комиссии порядок проведения экзамена, требования к выставлению оценок, права и обязанности членов комиссии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пределить обязанности между членами комиссии, установить перерыв для членов комиссии, дать им возможность задать экзаменующимся вопросы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ировать правильность выставления оценок, правильность ведения протокола экзамена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после проведения экзамена и обсуждения оценок объявить их обучающимся и сдать все материалы по проведенному экзамену в учебную часть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\ протокол экзамена за подписью всех членов экзаменационной комиссии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\ экзаменационный материал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\ черновики и чистовики ответов обучающихся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2. Обязанности экзаменующего учителя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быть в школу за 30 минут до начала экзамена, разложить бумагу и экзаменационные билеты. На письменном экзамене написать задание на доске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проверить явку обучающихся на экзамен, в случае неявки кого-то из учеников через дежурного учителя выяснить причину его отсутствия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участвовать в опросе обучающихся и выставлении оценок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ставить экзаменационные и итоговые оценки в классные журналы;</w:t>
      </w:r>
    </w:p>
    <w:p>
      <w:pPr>
        <w:pStyle w:val="Normal"/>
        <w:rPr/>
      </w:pPr>
      <w:r>
        <w:rPr>
          <w:sz w:val="28"/>
          <w:szCs w:val="28"/>
        </w:rPr>
        <w:t>- задавать отвечающему дополнительные вопросы и выставлять ему соответствующую отметку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3.8.3. Обязанности учителя- ассистента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прибыть в школу за 30 минут до начала экзамена, разложить экзаменационные билеты, на письменном экзамене – написать задание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лнить протокол экзамена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едить за соблюдением дисциплины во время проведения экзамена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участвовать в опросе обучающихся и выставлении экзаменационной отметк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Аттестационная комиссия имеет право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заслушивать полностью устный ответ экзаменующегося, если в процессе ответа обучающийся показывает глубокое знание вопроса, указанного в билете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запись особого мнения по поводу ответа экзаменующегося в протокол государственной (итоговой) аттестации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птимальные условия для проведения государственной (итоговой) аттестации обучающихся 9 класса, соблюдение режимных моментов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вносить предложения в аналитический материал по итогам аттестации обучающихся 9 класса, о качестве работы учителя при подготовке класса к государственной (итоговой) аттестаци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 Аттестационная комиссия несет ответственность за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ъективность и качество оценивания письменных и устных ответов экзаменующихся в соответствии с разработанными нормами оценки ответов по каждому учебному предмету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делового и доброжелательного микроклимата для обучающихся во время проведения экзаменов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оевременность представления обучающимся информации об экзаменационных и итоговых отметках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экзаменов в соответствии с установленным порядком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Письменные экзамены   проводятся с 9 часов  по местному времен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9 классе  на письменные экзамены  по русскому  языку и алгебре  отводится  4 астрономических час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ые экзамены проводятся с 8. 00 часов по местному времени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3.11. Письменные экзаменационные работы обучающихся хранятся у директора и выдаются в установленный срок для их проверки, которая осуществляется в школьном здании в присутствии членов аттестационной комисс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.12. Председатель аттестационной комиссии класса выступает с аналитической информацией об итог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Изменения и дополн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1. Данное Положение может быть изменено и дополнено в соответствии с вновь изданными нормативными актами муниципального, регионального, федерального органов управления образование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2. Обучающиеся 9 класса, их родители (законные представители) должны быть своевременно (не менее чем за 2 недели до начала государственной (итоговой) аттестации) ознакомлены со всеми изменениями и дополнениями, внесенными в данное Полож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3" w:after="0"/>
        <w:ind w:left="142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6. Делопроизводство</w:t>
      </w:r>
    </w:p>
    <w:p>
      <w:pPr>
        <w:pStyle w:val="Normal"/>
        <w:rPr/>
      </w:pPr>
      <w:r>
        <w:rPr>
          <w:sz w:val="28"/>
          <w:szCs w:val="28"/>
        </w:rPr>
        <w:t xml:space="preserve">6.1. Работа аттестационной комиссии оформляется протоколом, заверяется подписью председателя и членов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2. Протоколы хранятся в школе в течение 5 лет. </w:t>
      </w:r>
    </w:p>
    <w:p>
      <w:pPr>
        <w:pStyle w:val="Normal"/>
        <w:rPr/>
      </w:pPr>
      <w:r>
        <w:rPr>
          <w:sz w:val="28"/>
          <w:szCs w:val="28"/>
        </w:rPr>
        <w:t xml:space="preserve">6.3. Письменные работы обучающихся хранятся в школе 1 год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рок действия данного Положения не ограничен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рок хранения 5 лет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ле замены новыми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если не предусмотрено иное</w:t>
      </w:r>
    </w:p>
    <w:sectPr>
      <w:footerReference w:type="default" r:id="rId2"/>
      <w:type w:val="nextPage"/>
      <w:pgSz w:w="11906" w:h="16838"/>
      <w:pgMar w:left="1418" w:right="851" w:gutter="0" w:header="0" w:top="79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07:00Z</dcterms:created>
  <dc:creator>Гульназ</dc:creator>
  <dc:description/>
  <cp:keywords/>
  <dc:language>en-US</dc:language>
  <cp:lastModifiedBy>klamas</cp:lastModifiedBy>
  <cp:lastPrinted>2011-03-01T10:55:00Z</cp:lastPrinted>
  <dcterms:modified xsi:type="dcterms:W3CDTF">2011-03-01T05:56:00Z</dcterms:modified>
  <cp:revision>11</cp:revision>
  <dc:subject/>
  <dc:title/>
</cp:coreProperties>
</file>